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OKUMENTACE PRO PROVÁDĚNÍ STAVB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ve smyslu přílohy č. 5 vyhlášky č. 499/2006 Sb. v platném znění, § 110 odst. 2 písm. b) stavebního zákona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okumentace objektů a technických a technologických zařízen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Dokumentace stavebního nebo inženýrského objektu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chnika prostředí staveb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.1.9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ěření a regulac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.1.9-01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Technická zpráva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sah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right="1080" w:hanging="567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lang w:val="en-US" w:eastAsia="en-US"/>
            </w:rPr>
            <w:fldChar w:fldCharType="separate"/>
          </w:r>
          <w:hyperlink w:anchor="__RefHeading___Toc482174907">
            <w:r>
              <w:rPr>
                <w:rStyle w:val="IndexLink"/>
                <w:sz w:val="20"/>
                <w:lang w:val="en-US" w:eastAsia="en-US"/>
              </w:rPr>
              <w:t>1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0"/>
                <w:lang w:val="en-US" w:eastAsia="en-US"/>
              </w:rPr>
              <w:t>výpis použitých norem - normových hodnot a předpisů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174908">
            <w:r>
              <w:rPr>
                <w:rStyle w:val="IndexLink"/>
              </w:rPr>
              <w:t>2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výchozí podklady a stavební program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174909">
            <w:r>
              <w:rPr>
                <w:rStyle w:val="IndexLink"/>
              </w:rPr>
              <w:t>3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žadavky na profesi - zadání, klimatické podmínky místa stavby - výpočtové parametr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174910">
            <w:r>
              <w:rPr>
                <w:rStyle w:val="IndexLink"/>
              </w:rPr>
              <w:t>4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dmínky připojení na místní technickou infrastruktur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174911">
            <w:r>
              <w:rPr>
                <w:rStyle w:val="IndexLink"/>
              </w:rPr>
              <w:t>5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údaje o škodlivinách se stanovením emisí a jejich koncentrace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174912">
            <w:r>
              <w:rPr>
                <w:rStyle w:val="IndexLink"/>
              </w:rPr>
              <w:t>6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ovozní podmínky - počet osob, tepelné ztráty, tepelné zátěže apod., provozní režim - trvalý, občasný, nepřerušovaný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174913">
            <w:r>
              <w:rPr>
                <w:rStyle w:val="IndexLink"/>
              </w:rPr>
              <w:t>7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pis navrženého řešení a dimenzování, popis funkce, uspořádání instalace a systém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174914">
            <w:r>
              <w:rPr>
                <w:rStyle w:val="IndexLink"/>
              </w:rPr>
              <w:t>8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bilance energií, médií a potřebných hmot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174915">
            <w:r>
              <w:rPr>
                <w:rStyle w:val="IndexLink"/>
              </w:rPr>
              <w:t>9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zásady ochrany zdraví, bezpečnosti práce při provozu zařízení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174920">
            <w:r>
              <w:rPr>
                <w:rStyle w:val="IndexLink"/>
              </w:rPr>
              <w:t>10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chrana životního prostředí, ochrana proti hluku a vibracím, požární opatření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82174921">
            <w:r>
              <w:rPr>
                <w:rStyle w:val="IndexLink"/>
              </w:rPr>
              <w:t>11)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žadavky na postup realizačních prací a podmínky projektanta pro realizaci díla, jeho uvedení do provozu a provozování během životnosti stavby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060" w:leader="dot"/>
        </w:tabs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ílohy TZ: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bCs/>
          <w:sz w:val="24"/>
          <w:szCs w:val="22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2"/>
          <w:lang w:eastAsia="en-US"/>
        </w:rPr>
        <w:t>Kabelový seznam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znam datových bodů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3"/>
        </w:numPr>
        <w:ind w:left="357" w:hanging="357"/>
        <w:rPr/>
      </w:pPr>
      <w:bookmarkStart w:id="0" w:name="__RefHeading___Toc482174907"/>
      <w:bookmarkEnd w:id="0"/>
      <w:r>
        <w:rPr/>
        <w:t>výpis použitých norem - normových hodnot a předpisů</w:t>
      </w:r>
    </w:p>
    <w:tbl>
      <w:tblPr>
        <w:tblW w:w="949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6532"/>
      </w:tblGrid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right="-122" w:hanging="0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Označení technické normy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right="-1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Název technické normy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– 5-51 ed.3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novení základních charakteristik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4 – 41 ed.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hrana před úrazem elektrickým proudem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4 - 473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Arial"/>
              </w:rPr>
              <w:t>Použití ochranných opatření pro zajištění bezpečnosti</w:t>
              <w:tab/>
              <w:t xml:space="preserve">    opatření proti nadproudům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4 – 43 ed.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chrana proti nadproudům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SN 33 20 00 - 5 – 52 ed.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lektrické instalace nízkého napětí,výběr a stavba elektrických zařízení, Elektrické vedení                                         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ČSN 61 439-1 ed.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váděče nn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SN 07 07 03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ynové kotelny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SN 06 30 10/Z1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pelné soustavy v budovách 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SN EN 12828+A1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elné soustavy v budovách -Navrhování teplovodních otopných soustav</w:t>
            </w:r>
          </w:p>
        </w:tc>
      </w:tr>
    </w:tbl>
    <w:p>
      <w:pPr>
        <w:pStyle w:val="Heading1"/>
        <w:numPr>
          <w:ilvl w:val="0"/>
          <w:numId w:val="3"/>
        </w:numPr>
        <w:ind w:left="357" w:hanging="357"/>
        <w:rPr/>
      </w:pPr>
      <w:bookmarkStart w:id="1" w:name="__RefHeading___Toc482174908"/>
      <w:bookmarkEnd w:id="1"/>
      <w:r>
        <w:rPr/>
        <w:t>výchozí podklady a stavební program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rojekt MaR pro realizaci stavby řeší větrání objektu školy v rámci </w:t>
      </w:r>
      <w:r>
        <w:rPr>
          <w:rFonts w:cs="Times New Roman" w:ascii="Times New Roman" w:hAnsi="Times New Roman"/>
          <w:sz w:val="24"/>
          <w:szCs w:val="24"/>
        </w:rPr>
        <w:t>akce Úprava kuchyně v ZŠ Švermova, Liberec. Ve stávajícím objektu bude provedena úprava kuchyňských prostorů a na střeše objektu bude vybudována nová strojovna vzduchotechniky. Zde budou osazeny dvě nové vzd. jednotky, jedna pro kuchyň, druhá pro jídelnu.</w:t>
      </w:r>
    </w:p>
    <w:p>
      <w:pPr>
        <w:pStyle w:val="Nadpiszkladn"/>
        <w:keepNext w:val="false"/>
        <w:keepLines w:val="false"/>
        <w:tabs>
          <w:tab w:val="clear" w:pos="284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overflowPunct w:val="true"/>
        <w:autoSpaceDE w:val="true"/>
        <w:spacing w:lineRule="atLeast" w:line="240" w:before="240" w:after="120"/>
        <w:textAlignment w:val="auto"/>
        <w:rPr>
          <w:b/>
          <w:b/>
          <w:bCs/>
        </w:rPr>
      </w:pPr>
      <w:r>
        <w:rPr>
          <w:b/>
          <w:bCs/>
        </w:rPr>
        <w:t xml:space="preserve">POUŽITÉ PODKLADY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</w:rPr>
        <w:t xml:space="preserve">projekty a požadavky projektantů ÚT, VZT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</w:rPr>
        <w:t>stavební podklady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říslušné normy a předpisy </w:t>
      </w:r>
    </w:p>
    <w:p>
      <w:pPr>
        <w:pStyle w:val="Heading1"/>
        <w:numPr>
          <w:ilvl w:val="0"/>
          <w:numId w:val="3"/>
        </w:numPr>
        <w:ind w:left="357" w:hanging="357"/>
        <w:rPr/>
      </w:pPr>
      <w:bookmarkStart w:id="2" w:name="__RefHeading___Toc482174909"/>
      <w:r>
        <w:rPr/>
        <w:t>požadavky na profesi - zadání, klimatické podmínky místa stavby - výpočtové parametry</w:t>
      </w:r>
      <w:bookmarkEnd w:id="2"/>
      <w:r>
        <w:rPr/>
        <w:t xml:space="preserve"> 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kovní výpočtová teplota te, zima</w:t>
        <w:tab/>
        <w:t xml:space="preserve"> -18 °C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kovní výpočtová teplota léto</w:t>
        <w:tab/>
        <w:t xml:space="preserve"> +30 °C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last</w:t>
        <w:tab/>
        <w:t>s normálními větry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 dnů otopného období</w:t>
        <w:tab/>
        <w:t>256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mořská výška</w:t>
        <w:tab/>
        <w:t>370 m.n.m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ůměrná venkovní teplota v otopném období</w:t>
        <w:tab/>
        <w:t>3,6°C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nitřní návrhová teplota - např. kanceláře, dílny</w:t>
        <w:tab/>
        <w:t>20°C</w:t>
      </w:r>
    </w:p>
    <w:p>
      <w:pPr>
        <w:pStyle w:val="Zkladntext3"/>
        <w:overflowPunct w:val="true"/>
        <w:autoSpaceDE w:val="true"/>
        <w:spacing w:before="120" w:after="120"/>
        <w:jc w:val="both"/>
        <w:textAlignment w:val="auto"/>
        <w:rPr>
          <w:b/>
          <w:b/>
          <w:bCs/>
          <w:iCs/>
          <w:szCs w:val="22"/>
          <w:lang w:eastAsia="en-US"/>
        </w:rPr>
      </w:pPr>
      <w:r>
        <w:rPr>
          <w:b/>
          <w:bCs/>
          <w:iCs/>
          <w:szCs w:val="24"/>
        </w:rPr>
        <w:t>Celkové uspořádání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 stávajícím objektu bude provedena úprava kuchyňských prostorů a na střeše objektu bude vybudována nová strojovna vzduchotechniky. Zde budou osazeny dvě nové vzd. jednotky, jedna pro kuchyň, druhá pro jídelnu. Stavební úpravy - viz Stavební část.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sz w:val="24"/>
        </w:rPr>
        <w:t>V objektu je v současnosti pro vytápění teplovodní otopný systém s otopnými tělesy. Zdrojem topné vody je teplovodní síť CZT a objektová předávací stanice. Z ní je topná voda přivedena do objektu Kuchyně, kde je v 1.PP stávající směšovací stanice. Ze směšovací stanice jsou vedeny stávající topné sekce pro vytápění objektu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</w:rPr>
        <w:t>Topná voda bude nově přivedena do nové strojovny vzduchotechniky, kde bude odbočka pro vytápění strojovny a dále bude topná voda vedena k napojení vzd. jednotek. Otopné systémy ve stávajícím objektu budou beze změn, pouze v dotčených prostorách kuchyně budou provedeny potřebné úpravy - p</w:t>
      </w:r>
      <w:r>
        <w:rPr>
          <w:rFonts w:cs="Times New Roman" w:ascii="Times New Roman" w:hAnsi="Times New Roman"/>
          <w:sz w:val="24"/>
          <w:szCs w:val="24"/>
        </w:rPr>
        <w:t>ro vytápění budou osazena nová otopná tělesa, budou napojena na stávající rozvody.</w:t>
      </w:r>
    </w:p>
    <w:p>
      <w:pPr>
        <w:pStyle w:val="Zkladntext3"/>
        <w:overflowPunct w:val="true"/>
        <w:autoSpaceDE w:val="true"/>
        <w:spacing w:before="120" w:after="120"/>
        <w:jc w:val="both"/>
        <w:textAlignment w:val="auto"/>
        <w:rPr>
          <w:b/>
          <w:b/>
          <w:bCs/>
        </w:rPr>
      </w:pPr>
      <w:r>
        <w:rPr>
          <w:b/>
          <w:bCs/>
        </w:rPr>
        <w:t>Požadavky na MaR dle ÚT:</w:t>
      </w:r>
    </w:p>
    <w:p>
      <w:pPr>
        <w:pStyle w:val="Normal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zapínání nového podávacího čerpadla ve stáv. strojovně pro nové VZT jednotky </w:t>
      </w:r>
    </w:p>
    <w:p>
      <w:pPr>
        <w:pStyle w:val="Normal"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vládání topných uzlů u jednotlivých jednotek dle potřeb teploty vzduchu.</w:t>
      </w:r>
    </w:p>
    <w:p>
      <w:pPr>
        <w:pStyle w:val="Zkladntext3"/>
        <w:overflowPunct w:val="true"/>
        <w:autoSpaceDE w:val="true"/>
        <w:spacing w:before="120" w:after="120"/>
        <w:jc w:val="both"/>
        <w:textAlignment w:val="auto"/>
        <w:rPr>
          <w:b/>
          <w:b/>
          <w:bCs/>
        </w:rPr>
      </w:pPr>
      <w:r>
        <w:rPr>
          <w:b/>
          <w:bCs/>
        </w:rPr>
        <w:t>Požadavky na MaR dle VZT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Cs/>
          <w:sz w:val="24"/>
          <w:szCs w:val="22"/>
        </w:rPr>
        <w:t>Měření a regulace zajišťuje automatické udržování požadovaných parametrů vzduchu včetně silového připojení vzduchotechnického zařízení. Jsou to zejmén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overflowPunct w:val="false"/>
        <w:autoSpaceDE w:val="false"/>
        <w:ind w:right="-360" w:firstLine="54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spouštění a regulace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overflowPunct w:val="false"/>
        <w:autoSpaceDE w:val="false"/>
        <w:ind w:right="-360" w:firstLine="54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udržování teploty přívodního vzduchu v závislosti na požadované teplotě v míst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overflowPunct w:val="false"/>
        <w:autoSpaceDE w:val="false"/>
        <w:ind w:right="-360" w:firstLine="54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změna vzduchového výkonu zařízení u zař.č.1(vyšší a nižší výkon) změnou frekvence měnič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overflowPunct w:val="false"/>
        <w:autoSpaceDE w:val="false"/>
        <w:ind w:right="-360" w:firstLine="54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signalizaci zanesení filtrů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overflowPunct w:val="false"/>
        <w:autoSpaceDE w:val="false"/>
        <w:ind w:right="-360" w:firstLine="54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uzavírání a otevírání klapek při odstavení a spuštění zařízení</w:t>
      </w:r>
    </w:p>
    <w:p>
      <w:pPr>
        <w:pStyle w:val="AZKtext"/>
        <w:spacing w:before="0" w:after="40"/>
        <w:ind w:left="0" w:firstLine="53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-protimrazovou ochranu zařízení</w:t>
      </w:r>
    </w:p>
    <w:p>
      <w:pPr>
        <w:pStyle w:val="AZKtext"/>
        <w:spacing w:before="120" w:after="40"/>
        <w:ind w:lef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MaR dodává všechna čidla  a servopohony .</w:t>
      </w:r>
    </w:p>
    <w:p>
      <w:pPr>
        <w:pStyle w:val="Heading1"/>
        <w:numPr>
          <w:ilvl w:val="0"/>
          <w:numId w:val="3"/>
        </w:numPr>
        <w:ind w:left="357" w:hanging="357"/>
        <w:rPr/>
      </w:pPr>
      <w:bookmarkStart w:id="3" w:name="__RefHeading___Toc482174910"/>
      <w:bookmarkEnd w:id="3"/>
      <w:r>
        <w:rPr/>
        <w:t>podmínky připojení na místní technickou infrastrukturu</w:t>
      </w:r>
    </w:p>
    <w:p>
      <w:pPr>
        <w:pStyle w:val="TextBody"/>
        <w:spacing w:lineRule="atLeast" w:line="240" w:before="120" w:after="0"/>
        <w:jc w:val="both"/>
        <w:rPr/>
      </w:pPr>
      <w:r>
        <w:rPr>
          <w:sz w:val="24"/>
        </w:rPr>
        <w:t>Zařízení ovládaná MaR nemají žádné zvláštní požadavky na připojení do místní technické infrastruktury. DCC regulátor bude společný pro řízení obou nových VZT jednotek, umístěn ve strojovně do společného rozvaděče RA-VZ1 tak, aby umožňoval po připojení na ethernet místní či dálkovou správu formou WEB serveru. Případné připojení na ethernetovou síť zajistí slaboproud nebo provozovatel.</w:t>
      </w:r>
    </w:p>
    <w:p>
      <w:pPr>
        <w:pStyle w:val="TextBody"/>
        <w:spacing w:lineRule="atLeast" w:line="240" w:before="120" w:after="0"/>
        <w:jc w:val="both"/>
        <w:rPr/>
      </w:pPr>
      <w:r>
        <w:rPr>
          <w:sz w:val="24"/>
        </w:rPr>
        <w:t>Zařízení bude pracovat zcela autonomně i bez datového propojení na nadřazený monitoring. Místní ovládání VZT jednotek bude z ovládacího panelu na rozvaděči a nebo z jednotlivých větraných prostorů pomocí komunikativních ovladačů.</w:t>
      </w:r>
    </w:p>
    <w:p>
      <w:pPr>
        <w:pStyle w:val="TextBody"/>
        <w:spacing w:lineRule="atLeast" w:line="240" w:before="120" w:after="0"/>
        <w:jc w:val="both"/>
        <w:rPr/>
      </w:pPr>
      <w:r>
        <w:rPr>
          <w:sz w:val="24"/>
        </w:rPr>
        <w:t>Zařízení MaR umožňuje hardwarově odstavovat  VZT jednotky při požáru, EPS, pokud bude, zajistí do rozvaděčů hlášení požáru formou rozpínacích kontaktů.</w:t>
      </w:r>
    </w:p>
    <w:p>
      <w:pPr>
        <w:pStyle w:val="TextBody"/>
        <w:spacing w:lineRule="atLeast" w:line="240" w:before="120" w:after="0"/>
        <w:jc w:val="both"/>
        <w:rPr>
          <w:sz w:val="24"/>
        </w:rPr>
      </w:pPr>
      <w:r>
        <w:rPr>
          <w:sz w:val="24"/>
        </w:rPr>
        <w:t>Podávací čerpadlo pro VZT bude zapojeno do stávajícího systému MaR ve strojovně ÚT.</w:t>
      </w:r>
    </w:p>
    <w:p>
      <w:pPr>
        <w:pStyle w:val="Heading1"/>
        <w:numPr>
          <w:ilvl w:val="0"/>
          <w:numId w:val="3"/>
        </w:numPr>
        <w:ind w:left="357" w:hanging="357"/>
        <w:rPr/>
      </w:pPr>
      <w:bookmarkStart w:id="4" w:name="__RefHeading___Toc482174911"/>
      <w:bookmarkEnd w:id="4"/>
      <w:r>
        <w:rPr/>
        <w:t>údaje o škodlivinách se stanovením emisí a jejich koncentrace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 provozu zařízení Měření a regulace nevznikají žádné škodliviny</w:t>
      </w:r>
    </w:p>
    <w:p>
      <w:pPr>
        <w:pStyle w:val="Heading1"/>
        <w:numPr>
          <w:ilvl w:val="0"/>
          <w:numId w:val="3"/>
        </w:numPr>
        <w:ind w:left="357" w:hanging="357"/>
        <w:rPr/>
      </w:pPr>
      <w:bookmarkStart w:id="5" w:name="__RefHeading___Toc482174912"/>
      <w:bookmarkEnd w:id="5"/>
      <w:r>
        <w:rPr/>
        <w:t>provozní podmínky - počet osob, tepelné ztráty, tepelné zátěže apod., provozní režim - trvalý, občasný, nepřerušovaný</w:t>
      </w:r>
    </w:p>
    <w:p>
      <w:pPr>
        <w:pStyle w:val="TextBody"/>
        <w:spacing w:before="120" w:after="120"/>
        <w:rPr>
          <w:sz w:val="24"/>
          <w:szCs w:val="22"/>
        </w:rPr>
      </w:pPr>
      <w:r>
        <w:rPr>
          <w:sz w:val="24"/>
          <w:szCs w:val="22"/>
        </w:rPr>
        <w:t>parametry vnitřního prostředí ÚT: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nitřní návrhová teplota pro vytápění- zima 20°C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ozní režim – trvalý, s možností teplotního útlumu</w:t>
      </w:r>
    </w:p>
    <w:p>
      <w:pPr>
        <w:pStyle w:val="TextBody"/>
        <w:spacing w:before="120" w:after="0"/>
        <w:rPr>
          <w:sz w:val="24"/>
          <w:szCs w:val="22"/>
        </w:rPr>
      </w:pPr>
      <w:r>
        <w:rPr>
          <w:sz w:val="24"/>
          <w:szCs w:val="22"/>
        </w:rPr>
        <w:t>parametry vnitřního prostředí VZT:</w:t>
      </w:r>
    </w:p>
    <w:p>
      <w:pPr>
        <w:pStyle w:val="TextBody"/>
        <w:spacing w:before="0" w:after="0"/>
        <w:rPr>
          <w:sz w:val="24"/>
          <w:szCs w:val="22"/>
        </w:rPr>
      </w:pPr>
      <w:r>
        <w:rPr>
          <w:sz w:val="24"/>
          <w:szCs w:val="22"/>
        </w:rPr>
        <w:tab/>
        <w:tab/>
        <w:tab/>
        <w:tab/>
        <w:tab/>
        <w:tab/>
        <w:t>zima</w:t>
        <w:tab/>
        <w:tab/>
        <w:tab/>
        <w:t>léto</w:t>
      </w:r>
    </w:p>
    <w:p>
      <w:pPr>
        <w:pStyle w:val="TextBody"/>
        <w:spacing w:before="0" w:after="0"/>
        <w:rPr/>
      </w:pPr>
      <w:r>
        <w:rPr>
          <w:sz w:val="24"/>
          <w:szCs w:val="22"/>
        </w:rPr>
        <w:t>kuchyň, jídelna</w:t>
        <w:tab/>
        <w:tab/>
        <w:tab/>
        <w:tab/>
        <w:t>20ºC                    neupravována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mální dávky čerstvého vzduchu 30m3/hod./1 místo v jídelně, podíl oběhového vzduchu 0%, v jídelně je 96 míst u stolů, provozní režim občasný.</w:t>
      </w:r>
    </w:p>
    <w:p>
      <w:pPr>
        <w:pStyle w:val="Heading1"/>
        <w:numPr>
          <w:ilvl w:val="0"/>
          <w:numId w:val="3"/>
        </w:numPr>
        <w:ind w:left="357" w:hanging="357"/>
        <w:rPr>
          <w:sz w:val="24"/>
        </w:rPr>
      </w:pPr>
      <w:bookmarkStart w:id="6" w:name="__RefHeading___Toc482174913"/>
      <w:bookmarkEnd w:id="6"/>
      <w:r>
        <w:rPr/>
        <w:t>popis navrženého řešení a dimenzování, popis funkce, uspořádání instalace a systému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u w:val="single"/>
        </w:rPr>
        <w:t>stručný popis strojního řešení ÚT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současnosti je zdrojem tepla pro stávající objekt otopná voda, přivedená do 1.PP z objektové předávací stanice. V 1.PP je stávající směšovací stanice, ze které jsou vedeny tři topné sekce pro vytápění. Otopný systém objektu je teplovodní, s otopnými tělesy. V 1.PP je stávající strojovna vzduchotechniky, která je nevyužívaná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Stávající otopný systém objektu bude beze změn </w:t>
      </w:r>
      <w:r>
        <w:rPr>
          <w:rFonts w:cs="Times New Roman" w:ascii="Times New Roman" w:hAnsi="Times New Roman"/>
          <w:sz w:val="24"/>
          <w:szCs w:val="24"/>
        </w:rPr>
        <w:t>pouze s potřebnými úpravami v dotčených prostorách kuchyně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třeše objektu bude vybudována nová strojovna vzduchotechniky. Topná voda bude do ní přivedena ze stávající směšovací stanice, ve které bude provedena nová topná sekc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Nová strojovna vzduchotechniky je místnost pod uzamčením, nedovolujícím přístup neoprávněných osob. Provoz strojoven je automatický. Obsluha je 1 osoba, která bude občas (min. 1x za směnu) provádět kontrolu automatického chodu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Regulace vytápění je stávající zařízením směšovacích uzlů v 1.PP, bude beze změn.</w:t>
      </w:r>
    </w:p>
    <w:p>
      <w:pPr>
        <w:pStyle w:val="Zkladntext3"/>
        <w:overflowPunct w:val="true"/>
        <w:autoSpaceDE w:val="true"/>
        <w:spacing w:before="120" w:after="120"/>
        <w:jc w:val="both"/>
        <w:textAlignment w:val="auto"/>
        <w:rPr/>
      </w:pPr>
      <w:r>
        <w:rPr/>
        <w:t>Stávající otopný systém je dvoutrubkový, teplovodní, s nuceným oběhem topné vody. Topná voda má výpočtový teplotní spád pravděpodobně 90/70°C (podle doby vzniku projektu objektu v r.1970).</w:t>
      </w:r>
    </w:p>
    <w:p>
      <w:pPr>
        <w:pStyle w:val="Zkladntext3"/>
        <w:overflowPunct w:val="true"/>
        <w:autoSpaceDE w:val="true"/>
        <w:spacing w:before="120" w:after="120"/>
        <w:jc w:val="both"/>
        <w:textAlignment w:val="auto"/>
        <w:rPr/>
      </w:pPr>
      <w:r>
        <w:rPr/>
        <w:t>Rozvody pro vzduchotechniku jsou dvoutrubkové, teplovodní, s nuceným oběhem topné vody. Topná voda do vzd. jednotek má výpočtovou teplotu 70/50°C. Oběh topné vody zajišťují oběhová čerpadla příslušného směšovacího uzlu, umístěným u vzd. jednotek (oběhové čerpadlo, směšovací ventil). Pro vzd. jednotky je ze stávající směšovací stanice v 1.PP vedena nová topná sekce, ve stanici opatřená oběhovým čerpadlem.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u w:val="single"/>
        </w:rPr>
        <w:t>stručný popis strojního řešení VZT: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ř.č.1 kuchyň</w:t>
      </w:r>
    </w:p>
    <w:p>
      <w:pPr>
        <w:pStyle w:val="TextBody"/>
        <w:spacing w:lineRule="atLeast" w:line="240"/>
        <w:jc w:val="both"/>
        <w:rPr/>
      </w:pPr>
      <w:r>
        <w:rPr>
          <w:sz w:val="24"/>
        </w:rPr>
        <w:t xml:space="preserve">Zařízení je určeno pro větrání kuchyně a zázemí v 1.NP . Úpravu vzduchu zajišťuje sestavná vzduchotechnická jednotka umístěná ve strojovně vzduchotechniky na střeše budovy. Vzduchotechnická jednotka bude na přívodu osazená filtry třídy M5, deskovým rekuperačním výměníkem s obtokem, vodním dohřívačem a ventilátorem přívodu vzduchu. Na straně odvodu vzduchu budou filtrace třídy G3 a M5, deskový rekuperační výměník a ventilátor odvodu vzduchu. Zařízení pracuje se 100% čerstvého vzduchu, větrání bude s ohledem na plynové spotřebiče rovnotlaké, zařízení bude s konstantním průtokem vzduchu. Elektromotory ventilátorů budou frekvenčně řízené na konstantní průtok. Čerstvý vzduch je v jednotce upravován na požadované parametry. Zařízení bude ovládáno systémem MaR. </w:t>
      </w:r>
    </w:p>
    <w:p>
      <w:pPr>
        <w:pStyle w:val="TextBody"/>
        <w:spacing w:lineRule="atLeast" w:line="24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Zař.č.2 jídelna</w:t>
      </w:r>
    </w:p>
    <w:p>
      <w:pPr>
        <w:pStyle w:val="TextBody"/>
        <w:spacing w:lineRule="atLeast" w:line="240"/>
        <w:jc w:val="both"/>
        <w:rPr/>
      </w:pPr>
      <w:r>
        <w:rPr>
          <w:sz w:val="24"/>
        </w:rPr>
        <w:t>Zařízení je určeno pro teplovzdušné větrání jídelny. Úpravu vzduchu zajišťuje vzduchotechnická jednotka s umístěním ve strojovně vzduchotechniky na střeše budovy. Vzduchotechnická jednotka bude osazená filtry třídy M5 na přívodu i na odvodu, deskovým rekuperačním výměníkem, vodním dohřívačem a ventilátory přívodu a odvodu vzduchu. Zařízení pracuje se 100% čerstvého vzduchu, větrání bude rovnotlaké, zařízení bude s konstantním průtokem vzduchu. Čerstvý vzduch je v jednotce upravován na požadované parametry. Sání čerstvého vzduchu do jednotky bude z fasády. Zařízení bude ovládáno systémem MaR.</w:t>
      </w:r>
    </w:p>
    <w:p>
      <w:pPr>
        <w:pStyle w:val="TextBody"/>
        <w:spacing w:before="24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AVRŽENÝ ŘÍDÍCÍ SYSTÉM</w:t>
      </w:r>
    </w:p>
    <w:p>
      <w:pPr>
        <w:pStyle w:val="TextBody"/>
        <w:jc w:val="both"/>
        <w:rPr/>
      </w:pPr>
      <w:r>
        <w:rPr>
          <w:sz w:val="24"/>
        </w:rPr>
        <w:t>Pro regulaci okruhů řízení VZT je jako technický standart navržen  volně programovatelný DDC regulátor s integrovaným I/O modulem (kompaktní  I/O modul pro min 16xAI, 8xAO, 16xDI, 12xDO) umístěný ve strojovně VZT v rozvaděči RA-VZ1 .</w:t>
      </w:r>
    </w:p>
    <w:p>
      <w:pPr>
        <w:pStyle w:val="TextBody"/>
        <w:jc w:val="both"/>
        <w:rPr/>
      </w:pPr>
      <w:r>
        <w:rPr>
          <w:sz w:val="24"/>
        </w:rPr>
        <w:t>Regulátor by měl ve standartu být vybaven WEB-serverem. V případě  jeho napojení do místního ethernetu je k němu pak možno přistupovat z jakéhokoliv PC pomocí prohlížeče.</w:t>
      </w:r>
    </w:p>
    <w:p>
      <w:pPr>
        <w:pStyle w:val="TextBody"/>
        <w:spacing w:lineRule="atLeast" w:line="240" w:before="120" w:after="0"/>
        <w:jc w:val="both"/>
        <w:rPr/>
      </w:pPr>
      <w:r>
        <w:rPr>
          <w:sz w:val="24"/>
        </w:rPr>
        <w:t>Zařízení bude pracovat zcela autonomně i bez datového propojení na nadřazený monitoring. Místní ovládání VZT jednotel budez ovládacího panelu komunikujících s regulátorem pomocí ethernetu (standart MOD-bus TCP-IP) umístěného na rozvaděči.</w:t>
      </w:r>
    </w:p>
    <w:p>
      <w:pPr>
        <w:pStyle w:val="TextBody"/>
        <w:spacing w:lineRule="atLeast" w:line="240" w:before="120" w:after="0"/>
        <w:jc w:val="both"/>
        <w:rPr>
          <w:sz w:val="24"/>
        </w:rPr>
      </w:pPr>
      <w:r>
        <w:rPr>
          <w:bCs/>
          <w:sz w:val="24"/>
        </w:rPr>
        <w:t xml:space="preserve">Dálkové řízení je navrženo pomocí komunikativních ovladačů (UI/xx) osazených v příslušných prostorech. Ovladače budou komunikovat s nadřazeným systémem výstupem Modbus (RS485). </w:t>
      </w:r>
    </w:p>
    <w:p>
      <w:pPr>
        <w:pStyle w:val="TextBody"/>
        <w:spacing w:lineRule="atLeast" w:line="240" w:before="120" w:after="120"/>
        <w:jc w:val="both"/>
        <w:rPr/>
      </w:pPr>
      <w:r>
        <w:rPr>
          <w:sz w:val="24"/>
        </w:rPr>
        <w:t>Připojením teplotních snímačů vzduchu, vody, pohonů ventilů a čerpadel teplé vody a FM ventilátorů  pak regulátor zajistí řízení obou VZT jednotek</w:t>
      </w:r>
    </w:p>
    <w:p>
      <w:pPr>
        <w:pStyle w:val="TextBody"/>
        <w:spacing w:lineRule="atLeast" w:line="240" w:before="120" w:after="0"/>
        <w:jc w:val="both"/>
        <w:rPr/>
      </w:pPr>
      <w:r>
        <w:rPr>
          <w:sz w:val="24"/>
        </w:rPr>
        <w:t>Zařízení MaR umožňuje hardwarově odstavovat  VZT jednotky při požáru, EPS, pokud bude, zajistí do rozvaděče hlášení požáru formou rozpínacího kontaktu.</w:t>
      </w:r>
    </w:p>
    <w:p>
      <w:pPr>
        <w:pStyle w:val="TextBody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Podávací čerpadlo pro VZT bude zapojeno do stávajícího systému MaR ve strojovně ÚT. 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u w:val="single"/>
        </w:rPr>
        <w:t>popis zařízení regulace pro VZT jednotky:</w:t>
      </w:r>
    </w:p>
    <w:p>
      <w:pPr>
        <w:pStyle w:val="Normal"/>
        <w:spacing w:lineRule="atLeast" w:line="240" w:before="240" w:after="0"/>
        <w:rPr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EZNAM OKRUHŮ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VZT ZAŘ.Č.1 -KUCHYŇ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VZT ZAŘ.Č.2 -JÍDELNA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- NAPÁJENÍ ROZVADĚČE RA-VZ1</w:t>
      </w:r>
    </w:p>
    <w:p>
      <w:pPr>
        <w:pStyle w:val="Normal"/>
        <w:spacing w:lineRule="atLeast" w:line="240" w:before="24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PODROBNÝ POPIS JEDNOTLIVÝCH OKRUHŮ </w:t>
      </w:r>
    </w:p>
    <w:p>
      <w:pPr>
        <w:pStyle w:val="Normal"/>
        <w:spacing w:lineRule="exact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VZT ZAŘ.Č.1 -KUCHYŇ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Vzduchotechnická jednotka bude na přívodu osazená filtry třídy M5, deskovým rekuperačním výměníkem s obtokem, vodním dohřívačem a ventilátorem přívodu vzduchu. Na straně odvodu vzduchu budou filtrace třídy G3 a M5, deskový rekuperační výměník a ventilátor odvodu vzduchu. Zařízení pracuje se 100% čerstvého vzduchu, větrání bude s ohledem na plynové spotřebiče rovnotlaké, zařízení bude s konstantním průtokem vzduchu. Elektromotory ventilátorů budou frekvenčně řízené na konstantní průtok. Čerstvý vzduch je v jednotce upravován na požadované parametry.  </w:t>
      </w:r>
    </w:p>
    <w:p>
      <w:pPr>
        <w:pStyle w:val="TextBody"/>
        <w:spacing w:lineRule="atLeast" w:line="240" w:before="120" w:after="0"/>
        <w:jc w:val="both"/>
        <w:rPr/>
      </w:pPr>
      <w:r>
        <w:rPr>
          <w:sz w:val="24"/>
        </w:rPr>
        <w:t xml:space="preserve">Zařízení pracuje v nastaveném časovém režimu dle plánu, nebo </w:t>
      </w:r>
      <w:r>
        <w:rPr>
          <w:bCs/>
          <w:sz w:val="24"/>
        </w:rPr>
        <w:t xml:space="preserve">dle navrženého dálkového řízení pomocí komunikativního ovladače (UI/10.00) osazeného v prostoru kuchyně </w:t>
      </w:r>
      <w:r>
        <w:rPr>
          <w:sz w:val="24"/>
        </w:rPr>
        <w:t xml:space="preserve">-žádaná vnitřní teplota je  20 </w:t>
      </w:r>
      <w:r>
        <w:rPr>
          <w:sz w:val="24"/>
          <w:vertAlign w:val="superscript"/>
        </w:rPr>
        <w:t>0</w:t>
      </w:r>
      <w:r>
        <w:rPr>
          <w:sz w:val="24"/>
        </w:rPr>
        <w:t>C, pro letní režim je bez chlazení. Je požadavek na dva režimy útlum/komfort, oba s konstantním průtokem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Ohřev je nastaven pro kaskádní řízení, nejprve se plně využije teplo získané z rekuperace a pak se začíná otevírat ventil na topném registru. Klapka obtoku rekuperátoru bude spojitě řízena signálem 0-10V -zajistí maximální využití tepla z rekuperace. Pří poklesu teploty na odtahu za rekuperátorem pod 2°C hrozí jeho namrznutí a proto je tato teplota snímána a provede se případné odtátí  plným otevřením obtokové klapky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Pro vodní ohřívač bude zajištěna protimrazová ochrana, při poklesu teploty za ohřívačem pod +5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C se automaticky vypnou ventilátory, uzavřou se klapky na přívodu a odtahu, zapne oběhové čerpadlo (většinou již zapnuto), otevře se regulační ventil naplno a do systému a kontrolkou na rozvaděči je signalizována porucha "MRÁZ". V blokačním řetězci je jako rezerva zapojena  signalizace požáru od EPS. 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zablokování jednotky je nutno zmáčknout tlačítko RESET na panelu rozvaděče.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Při poklesu venkovní teploty pod  +7 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C doporučuji trvalé temperování ohřívače i při vypnuté jednotce podle teploty zpátečky topné vody. Programové nastavení regulátoru zajistí při poklesu teploty zpátečky pod 8 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C stejnou funkci jako termostat protimrazové ochrany. 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>Motory ventilátorů budou řízeny frekvenčními měniči. Systém bude řízením měničů -změnou otáček udržovat konstantní průtok. Regulace je možná dvěma způsoby. Výrobcem VZT bude dodán regulátor průtoku/snímač tlakové diference (pol. PdC 10.12,13), který bude  osazen na připravené tlakové výstupy z obou ventilátorů. Přístroj může pracovat jako regulátor průtoku s možností externího zadání dvou různých režimů, kdy sám zpracovává signál z čidel a přímo zadává  signálem 0-10V otáčky ventilátorům, nebo jako pouhý snímač tlakové diference, kdy signál 0-10V zpracovává systém MaR a řídí otáčky svým výstupem na měniče. V prvním případě je nutno z MaR do regulátoru zadávat režimy útlum/komfort pomocí DO výstupu. (Nastavení regulátoru pro první variantu a charakteristiky pro zaregulování -K faktor pro druhou variantu zajistí dodavatel VZT jednotky).</w:t>
      </w:r>
    </w:p>
    <w:p>
      <w:pPr>
        <w:pStyle w:val="Zkladntext2"/>
        <w:rPr/>
      </w:pPr>
      <w:r>
        <w:rPr/>
        <w:t>Zapínání čerpadla ohřevu bude v aut. režimu řízeno regulátorem -silově připojeno v MaR. Přepnutím pomocí ovladače AUT-0-ZAP je možné také ruční zapnutí. Čerpadlo má signalizaci chodu, jak do systému, tak pomocí kontrolky na panelu rozvaděče.  Do systému bude též hlášena poloha AUT jeho ovladače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Do systému bude z VZT dále hlášeno zanesení filtrů, poruchy frekvenčních měničů ventilátorů a rezerva signalizace blokace od EPS. 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rozvaděči bude umístěna kontrolka CHOD/POR, která signalizuje chod (svítí) nebo sum. poruchu (bliká) VZT jednotky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entil ohřevu VZT vč. pohonu je v dodávce MaR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FM obou ventilátorů budou v dodávce VZT s  krytím minimálně  IP20 +krytem svorkovnic tak,  aby vyhověli montáži přímo do prostoru. Předpokládá se jejich namontování na stěnu ev. přímo na jednotku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ilové připojení čerpadla ohřevu, FM a propojení frekvenčních měničů s ventilátory je v MaR.</w:t>
      </w:r>
    </w:p>
    <w:p>
      <w:pPr>
        <w:pStyle w:val="Normal"/>
        <w:spacing w:lineRule="exact" w:line="240"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20-VZT ZAŘ.Č.2 -JÍDELNA</w:t>
      </w:r>
    </w:p>
    <w:p>
      <w:pPr>
        <w:pStyle w:val="TextBody"/>
        <w:spacing w:lineRule="atLeast" w:line="240" w:before="120" w:after="0"/>
        <w:jc w:val="both"/>
        <w:rPr/>
      </w:pPr>
      <w:r>
        <w:rPr>
          <w:sz w:val="24"/>
        </w:rPr>
        <w:t xml:space="preserve">Zařízení je určeno pro teplovzdušné větrání jídelny. Úpravu vzduchu zajišťuje vzduchotechnická jednotka s umístěním ve strojovně vzduchotechniky na střeše budovy. Vzduchotechnická jednotka bude osazená filtry třídy M5 na přívodu i na odvodu, deskovým rekuperačním výměníkem, vodním dohřívačem a ventilátory přívodu a odvodu vzduchu. Zařízení pracuje se 100% čerstvého vzduchu, větrání bude rovnotlaké, zařízení bude s konstantním průtokem vzduchu. Čerstvý vzduch je v jednotce upravován na požadované parametry. </w:t>
      </w:r>
    </w:p>
    <w:p>
      <w:pPr>
        <w:pStyle w:val="TextBody"/>
        <w:spacing w:lineRule="atLeast" w:line="240" w:before="120" w:after="0"/>
        <w:jc w:val="both"/>
        <w:rPr/>
      </w:pPr>
      <w:r>
        <w:rPr>
          <w:sz w:val="24"/>
        </w:rPr>
        <w:t xml:space="preserve">Zařízení pracuje v nastaveném časovém režimu dle plánu, nebo </w:t>
      </w:r>
      <w:r>
        <w:rPr>
          <w:bCs/>
          <w:sz w:val="24"/>
        </w:rPr>
        <w:t xml:space="preserve">dle navrženého dálkového řízení pomocí komunikativního ovladače (UI/20.00) osazeného v prostoru jídelny </w:t>
      </w:r>
      <w:r>
        <w:rPr>
          <w:sz w:val="24"/>
        </w:rPr>
        <w:t xml:space="preserve">-žádaná vnitřní teplota je  20 </w:t>
      </w:r>
      <w:r>
        <w:rPr>
          <w:sz w:val="24"/>
          <w:vertAlign w:val="superscript"/>
        </w:rPr>
        <w:t>0</w:t>
      </w:r>
      <w:r>
        <w:rPr>
          <w:sz w:val="24"/>
        </w:rPr>
        <w:t>C, pro letní režim je bez chlazení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Ohřev je nastaven pro kaskádní řízení, nejprve se plně využije teplo získané z rekuperace a pak se začíná otevírat ventil na topném registru. Klapka obtoku rekuperátoru bude spojitě řízena signálem 0-10V -zajistí maximální využití tepla z rekuperace. Pří poklesu teploty na odtahu za rekuperátorem pod 2°C hrozí jeho namrznutí a proto je tato teplota snímána a provede se případné odtátí  plným otevřením obtokové klapky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Pro vodní ohřívač bude zajištěna protimrazová ochrana, při poklesu teploty za ohřívačem pod +5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C se automaticky vypnou ventilátory, uzavřou se klapky na přívodu a odtahu, zapne oběhové čerpadlo (většinou již zapnuto), otevře se regulační ventil naplno a do systému a kontrolkou na rozvaděči je signalizována porucha "MRÁZ". V blokačním řetězci je jako rezerva zapojena  signalizace požáru od EPS. 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zablokování jednotky je nutno zmáčknout tlačítko RESET na panelu rozvaděče.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Při poklesu venkovní teploty pod  +7 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C doporučuji trvalé temperování ohřívače i při vypnuté jednotce podle teploty zpátečky topné vody. Programové nastavení regulátoru zajistí při poklesu teploty zpátečky pod 8 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C stejnou funkci jako termostat protimrazové ochrany. 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>Motory ventilátorů budou řízeny frekvenčními měniči. Systém bude řízením měničů -změnou otáček udržovat konstantní průtok. Regulace je možná dvěma způsoby. Výrobcem VZT bude dodán regulátor průtoku/snímač tlakové diference (pol. PdC 20.12,13), který bude  osazen na připravené tlakové výstupy z obou ventilátorů. Přístroj může pracovat jako regulátor průtoku s možností externího zadání dvou různých režimů, kdy sám zpracovává signál z čidel a přímo zadává  signálem 0-10V otáčky ventilátorům, nebo jako pouhý snímač tlakové diference, kdy signál 0-10V zpracovává systém MaR a řídí otáčky svým výstupem na měniče. V prvním případě je nutno z MaR do regulátoru zadávat režimy útlum/komfort pomocí DO výstupu. (Nastavení regulátoru pro první variantu a charakteristiky pro zaregulování -K faktor pro druhou variantu zajistí dodavatel VZT jednotky).</w:t>
      </w:r>
    </w:p>
    <w:p>
      <w:pPr>
        <w:pStyle w:val="Zkladntext2"/>
        <w:rPr/>
      </w:pPr>
      <w:r>
        <w:rPr/>
        <w:t>Zapínání čerpadla ohřevu bude v aut. režimu řízeno regulátorem -silově připojeno v MaR. Přepnutím pomocí ovladače AUT-0-ZAP je možné také ruční zapnutí. Čerpadlo má signalizaci chodu, jak do systému, tak pomocí kontrolky na panelu rozvaděče.  Do systému bude též hlášena poloha AUT jeho ovladače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Do systému bude z VZT dále hlášeno zanesení filtrů, poruchy frekvenčních měničů ventilátorů a rezerva signalizace blokace od EPS. 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rozvaděči bude umístěna kontrolka CHOD/POR, která signalizuje chod (svítí) nebo sum. poruchu (bliká) VZT jednotky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Ventil ohřevu VZT vč. pohonu je v dodávce MaR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FM obou ventilátorů budou v dodávce VZT s  krytím minimálně  IP20 +krytem svorkovnic tak,  aby vyhověli montáži přímo do prostoru. Předpokládá se jejich namontování na stěnu ev. přímo na jednotku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ilové připojení čerpadla ohřevu, FM a propojení frekvenčních měničů s ventilátory je v MaR.</w:t>
      </w:r>
    </w:p>
    <w:p>
      <w:pPr>
        <w:pStyle w:val="Normal"/>
        <w:spacing w:lineRule="atLeast" w:line="24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01- NAPÁJENÍ ROZVADĚČE RA-VZ1</w:t>
      </w:r>
    </w:p>
    <w:p>
      <w:pPr>
        <w:pStyle w:val="TextBody"/>
        <w:rPr>
          <w:sz w:val="24"/>
        </w:rPr>
      </w:pPr>
      <w:r>
        <w:rPr>
          <w:sz w:val="24"/>
        </w:rPr>
        <w:t>Přístroje MaR budou osazeny do skříňového rozvaděče rozměrů cca šířka 800mm, hloubka 300mm, výška 1200 mm, -dle vybraného dodavatele MaR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Regulátor bude umístěn uvnitř rozvaděče, ovládací displej bude umístěn na dveřích rozvaděče spolu s ovladači a kontrolkami.</w:t>
      </w:r>
    </w:p>
    <w:p>
      <w:pPr>
        <w:pStyle w:val="TextBody"/>
        <w:spacing w:before="120" w:after="0"/>
        <w:jc w:val="both"/>
        <w:rPr>
          <w:sz w:val="24"/>
        </w:rPr>
      </w:pPr>
      <w:r>
        <w:rPr>
          <w:sz w:val="24"/>
        </w:rPr>
        <w:t>V rozvaděči bude dále přídavný ethernetový switch pro připojení regulátoru a displeje na komunikaci ethernet</w:t>
      </w:r>
    </w:p>
    <w:p>
      <w:pPr>
        <w:pStyle w:val="TextBody"/>
        <w:spacing w:before="120" w:after="0"/>
        <w:jc w:val="both"/>
        <w:rPr/>
      </w:pPr>
      <w:r>
        <w:rPr>
          <w:sz w:val="24"/>
        </w:rPr>
        <w:t>Pro servisní účely bude v rozvaděči instalovány dvě 6A/230V zásuv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Součástí rozvaděče bude napájecí zdroj -transformátor 230VAC/24VAC s elektrickou pevností 4kV, pro řídící mikroprocesorový regulátor a ostatní okruhy a spínaný bezpečnostní zdroj 24VDC pro regulátory průtoku.</w:t>
      </w:r>
    </w:p>
    <w:p>
      <w:pPr>
        <w:pStyle w:val="TextBody"/>
        <w:spacing w:before="120" w:after="0"/>
        <w:jc w:val="both"/>
        <w:rPr/>
      </w:pPr>
      <w:r>
        <w:rPr>
          <w:sz w:val="24"/>
        </w:rPr>
        <w:t>Jištěný přívod do skříňky bude ze stávajícího silového rozvodu – 400V/50Hz. Na přívodu bude kombinovaná přepětová ochrana (přívod z elektro je se staré soustavy bez přepěťových ochran) stupeň T1+ T2 (B+C)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Trafo a druhá servisní zásuvka 230VAC/6A (pro napájení SWITCHE) mají předřazený stupeň T3 (D) přepěťové ochrany s VF filtrem pro eliminaci přepětí a rušivých vlivů v síti.  Mezi stupni T2 a T3 bude rázová oddělovací tlumivka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V rozvaděči je navrženo vnitřní osvětlení pomocí 40W svítidla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Ochrana před nebezpečným dotykovým napětím dle ČSN 332000-4-41 ed.2 : automatickým odpojením od zdroje ve stanoveném čase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V rozvaděči budou umístěny a odjištěny vývody pro osvětlení (10A jistič) a zásuvky (kombinovaný chránič 20A/ 30mA, jednopólový jistič C16/1 a třípólový jistič C16/3). Montáž a kabeláž zásuvek a osvětlení zajistí elektro.</w:t>
      </w:r>
    </w:p>
    <w:p>
      <w:pPr>
        <w:pStyle w:val="Normal"/>
        <w:spacing w:lineRule="atLeast" w:line="240" w:before="240" w:after="0"/>
        <w:rPr>
          <w:rFonts w:cs="Arial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u w:val="single"/>
        </w:rPr>
        <w:t>popis zařízení regulace pro kotelnu:</w:t>
      </w:r>
    </w:p>
    <w:p>
      <w:pPr>
        <w:pStyle w:val="Normal"/>
        <w:spacing w:lineRule="atLeast" w:line="240" w:before="240" w:after="0"/>
        <w:rPr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EZNAM OKRUHŮ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- OVLÁDÁNÍ ČERPADEL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- STAVOVÁ HLÁŠENÍ</w:t>
      </w:r>
    </w:p>
    <w:p>
      <w:pPr>
        <w:pStyle w:val="Normal"/>
        <w:spacing w:lineRule="atLeast" w:line="240" w:before="240" w:after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PODROBNÝ POPIS JEDNOTLIVÝCH OKRUHŮ </w:t>
      </w:r>
    </w:p>
    <w:p>
      <w:pPr>
        <w:pStyle w:val="Normal"/>
        <w:spacing w:lineRule="atLeast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-OVLÁDÁNÍ ČERPADEL</w:t>
      </w:r>
    </w:p>
    <w:p>
      <w:pPr>
        <w:pStyle w:val="TextBody"/>
        <w:spacing w:before="120" w:after="120"/>
        <w:jc w:val="both"/>
        <w:rPr/>
      </w:pPr>
      <w:r>
        <w:rPr>
          <w:bCs/>
          <w:sz w:val="24"/>
        </w:rPr>
        <w:t xml:space="preserve">Pro zdroj tepla nových VZT ve strojovně v 3.NP. je navrženo ve stávající strojovně v 1.PP nové podávací čerpadlo – s připojením a ovládáním do stávajícího systému řízení vytápění. </w:t>
      </w:r>
    </w:p>
    <w:p>
      <w:pPr>
        <w:pStyle w:val="Zkladntext3"/>
        <w:spacing w:before="0" w:after="120"/>
        <w:jc w:val="both"/>
        <w:rPr/>
      </w:pPr>
      <w:r>
        <w:rPr/>
        <w:t>Do stávajícího rozvaděče regulace doporučuji  osadit i ovladač AUT-0-ZAP pro možnost ručního zapnutí a signalizaci chodu pomocí kontrolky na panelu rozvaděče a signalizaci chodu/poruchy do systému.</w:t>
      </w:r>
    </w:p>
    <w:p>
      <w:pPr>
        <w:pStyle w:val="Zkladntext3"/>
        <w:spacing w:before="0" w:after="120"/>
        <w:jc w:val="both"/>
        <w:rPr/>
      </w:pPr>
      <w:r>
        <w:rPr/>
        <w:t>Ovládání bude na základě požadavku na teplo (sepnutím relé pomocí DO výstupu z nového systému Mar pro nové VZT jednotky zapojeného na volný DI vstup stávajícího systému), nebo podle venkovní teploty -sepnout vždy při poklesu venkovní teploty pod 5°C.</w:t>
      </w:r>
    </w:p>
    <w:p>
      <w:pPr>
        <w:pStyle w:val="Zkladntext3"/>
        <w:spacing w:before="0" w:after="120"/>
        <w:jc w:val="both"/>
        <w:rPr/>
      </w:pPr>
      <w:r>
        <w:rPr/>
        <w:t>Pokud ve stávajícím systému nebude místo a v případě osazení elektronického čerpadla se slaboproudým ovládáním s odděleným napájením lze čerpadlo zapínat přímo z kontaktu požadavku na teplo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ilové připojení čerpadla je v MaR.</w:t>
      </w:r>
    </w:p>
    <w:p>
      <w:pPr>
        <w:pStyle w:val="Normal"/>
        <w:spacing w:lineRule="atLeast" w:line="240" w:before="240" w:after="1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40" w:before="24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- STAVOVÁ HLÁŠENÍ</w:t>
      </w:r>
    </w:p>
    <w:p>
      <w:pPr>
        <w:pStyle w:val="Zkladntext3"/>
        <w:spacing w:before="0" w:after="120"/>
        <w:jc w:val="both"/>
        <w:rPr/>
      </w:pPr>
      <w:r>
        <w:rPr/>
        <w:t>Pro ovládání podávacího čerpadla bude do stávající regulace zapojen požadavek na teplo.</w:t>
      </w:r>
    </w:p>
    <w:p>
      <w:pPr>
        <w:pStyle w:val="Zkladntext3"/>
        <w:spacing w:before="0" w:after="120"/>
        <w:jc w:val="both"/>
        <w:rPr/>
      </w:pPr>
      <w:r>
        <w:rPr/>
        <w:t>Požadavek je realizován sepnutím relé pomocí DO výstupu z nového systému Mar pro nové VZT jednotky. Kabel bude do stávající strojovny dotažen podél ÚT potrubí.</w:t>
      </w:r>
    </w:p>
    <w:p>
      <w:pPr>
        <w:pStyle w:val="Heading1"/>
        <w:numPr>
          <w:ilvl w:val="0"/>
          <w:numId w:val="3"/>
        </w:numPr>
        <w:ind w:left="357" w:hanging="357"/>
        <w:rPr/>
      </w:pPr>
      <w:bookmarkStart w:id="7" w:name="__RefHeading___Toc482174914"/>
      <w:bookmarkEnd w:id="7"/>
      <w:r>
        <w:rPr/>
        <w:t>bilance energií, médií a potřebných hmot</w:t>
      </w:r>
    </w:p>
    <w:p>
      <w:pPr>
        <w:pStyle w:val="TextBody"/>
        <w:rPr/>
      </w:pPr>
      <w:r>
        <w:rPr>
          <w:sz w:val="24"/>
        </w:rPr>
        <w:t>Předpokládané napájení skřínky MaR (bude upřesněno po výběru zhotovitele a konkrétních výrobků):</w:t>
      </w:r>
    </w:p>
    <w:p>
      <w:pPr>
        <w:pStyle w:val="TextBody"/>
        <w:spacing w:before="120" w:after="0"/>
        <w:jc w:val="both"/>
        <w:rPr>
          <w:sz w:val="24"/>
        </w:rPr>
      </w:pPr>
      <w:r>
        <w:rPr>
          <w:sz w:val="24"/>
        </w:rPr>
        <w:t>RA-VZ1  400V/50Hz 25A  pro min. 10kW</w:t>
      </w:r>
    </w:p>
    <w:p>
      <w:pPr>
        <w:pStyle w:val="Heading1"/>
        <w:numPr>
          <w:ilvl w:val="0"/>
          <w:numId w:val="3"/>
        </w:numPr>
        <w:ind w:left="357" w:hanging="357"/>
        <w:rPr/>
      </w:pPr>
      <w:bookmarkStart w:id="8" w:name="__RefHeading___Toc482174915"/>
      <w:bookmarkEnd w:id="8"/>
      <w:r>
        <w:rPr/>
        <w:t>zásady ochrany zdraví, bezpečnosti práce při provozu zařízení</w:t>
      </w:r>
    </w:p>
    <w:p>
      <w:pPr>
        <w:pStyle w:val="Heading6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VNĚJŠÍ VLIVY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Klasifikace vnějších vlivů dle ČSN 33 2000-5-51 ed.3 bude určena odbornou komisí. Vnější vlivy </w:t>
      </w:r>
      <w:r>
        <w:rPr>
          <w:rFonts w:cs="Times New Roman" w:ascii="Times New Roman" w:hAnsi="Times New Roman"/>
        </w:rPr>
        <w:t xml:space="preserve">v jednotlivých místnostech jsou uvedeny v </w:t>
      </w:r>
      <w:r>
        <w:rPr>
          <w:rFonts w:cs="Times New Roman" w:ascii="Times New Roman" w:hAnsi="Times New Roman"/>
          <w:sz w:val="24"/>
        </w:rPr>
        <w:t>„PROTOKOLU O PROSTŘEDÍ“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V kotelně a ve strojovně VZT (místnosti rozvaděčů) platí vnější vlivy normální ve smyslu ČSN 33 2000-5-51 ed.3.</w:t>
      </w:r>
    </w:p>
    <w:p>
      <w:pPr>
        <w:pStyle w:val="TextBody"/>
        <w:spacing w:lineRule="atLeast" w:line="240" w:before="240" w:after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iCs/>
          <w:sz w:val="24"/>
        </w:rPr>
        <w:t>ENERGETICKÁ SÍŤ</w:t>
      </w:r>
    </w:p>
    <w:p>
      <w:pPr>
        <w:pStyle w:val="TextBody"/>
        <w:spacing w:lineRule="atLeast" w:line="240" w:before="120" w:after="0"/>
        <w:jc w:val="both"/>
        <w:rPr>
          <w:sz w:val="24"/>
        </w:rPr>
      </w:pPr>
      <w:r>
        <w:rPr>
          <w:sz w:val="24"/>
        </w:rPr>
        <w:t>Zařízení MaR jsou napájena ze stávající energetické sítě TN-C 3L+PEN 400V, 50 Hz</w:t>
      </w:r>
    </w:p>
    <w:p>
      <w:pPr>
        <w:pStyle w:val="Heading5"/>
        <w:spacing w:lineRule="atLeast" w:line="240" w:before="240" w:after="0"/>
        <w:jc w:val="both"/>
        <w:rPr/>
      </w:pPr>
      <w:r>
        <w:rPr/>
        <w:t>ZPŮSOB OCHRANY</w:t>
      </w:r>
    </w:p>
    <w:p>
      <w:pPr>
        <w:pStyle w:val="Normal"/>
        <w:spacing w:lineRule="atLeast" w:line="24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hrana před nebezpečným dotykem neživých částí ČSN 33 2000-4-41 ed.2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l. 411 -Ochranné opatření: automatické odpojení od zdroj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základní ochrana (před dotykem živých částí) je zajištěna základní izolací živých částí nebo přepážkami nebo kryty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ochrana při poruše (před dotykem neživých částí) je zajištěna ochranným pospojováním a automatickým odpojením od zdroje v případě poruchy souladu s 411.3 až 411.6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 sítích 24VAC nebo DC musí být uplatněno minimální ochranné opatření funkčním malým napětím (FELV) dle čl. 411.7 -základní ochrana čl. 413.1, čl. 413.1.1 automatickým odpojením od zdroje, zdrojem sítě 24VAC bude </w:t>
      </w:r>
      <w:r>
        <w:rPr>
          <w:rFonts w:cs="Times New Roman" w:ascii="Times New Roman" w:hAnsi="Times New Roman"/>
          <w:sz w:val="24"/>
          <w:szCs w:val="24"/>
        </w:rPr>
        <w:t>bezpečnostní ochranný transformátor dle EN 61558-2-6 a zdrojem sítě 24VDC bude stejnosměrný bezpečnostní spínaný zdroj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nkrétní ochranná opatření v sítích 24VDC a AC (FELV,PELV nebo SELF) budou zvolena až s ohledem na vybraného dodavatele systému (typ napájení regulátorů a jeho propojení s perifériemi) a rozvaděče MaR.</w:t>
      </w:r>
    </w:p>
    <w:p>
      <w:pPr>
        <w:pStyle w:val="TextBody"/>
        <w:spacing w:lineRule="atLeast" w:line="240" w:before="120" w:after="0"/>
        <w:jc w:val="both"/>
        <w:rPr/>
      </w:pPr>
      <w:r>
        <w:rPr>
          <w:iCs/>
          <w:sz w:val="24"/>
          <w:szCs w:val="24"/>
        </w:rPr>
        <w:t>Na instalovaném zařízení musí být provedeno ochranné pospojování vodičem CY6z/ž  Barevné označení vodičů dle ČSN 330165.  Napojovací bod (ekvip. přípojnice) pro připojení ochrany pospojováním bude ve strojovně VZT připraven profesí elektro.</w:t>
      </w:r>
    </w:p>
    <w:p>
      <w:pPr>
        <w:pStyle w:val="TextBody"/>
        <w:spacing w:lineRule="atLeast" w:line="240" w:before="120" w:after="0"/>
        <w:jc w:val="both"/>
        <w:rPr/>
      </w:pPr>
      <w:r>
        <w:rPr>
          <w:iCs/>
          <w:sz w:val="24"/>
          <w:szCs w:val="24"/>
        </w:rPr>
        <w:t xml:space="preserve">Bezpečnostní vypínání el.zařízení jako celku bude v rozvodnicí RA-VZ1. Hlavní vypínač označit tabulkou "Hlavní vypínač-vypni v nebezpečí". </w:t>
      </w:r>
    </w:p>
    <w:p>
      <w:pPr>
        <w:pStyle w:val="TextBody"/>
        <w:spacing w:lineRule="atLeast" w:line="240" w:before="240" w:after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</w:rPr>
        <w:t>POŽADAVKY NA BEZPEČNOST PRÁCE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sz w:val="24"/>
          <w:szCs w:val="24"/>
          <w:lang w:val="cs-CZ" w:eastAsia="cs-CZ"/>
        </w:rPr>
        <w:t>Projektová dokumentace musí být zhotovitelem stavebních prací podle specifických podmínek doplněna, respektive upřesněna před zahájením stavby konkrétními požadavky a doklady o technologickém či pracovním postupu v rámci výrobní přípravy zhotovitele. Souhrn všech úkonů k zabezpečení stavby a postupu jednotlivých prací musí být obsažen v tzv. dodavatelské dokumentaci.</w:t>
      </w:r>
    </w:p>
    <w:p>
      <w:pPr>
        <w:pStyle w:val="Heading3"/>
        <w:rPr/>
      </w:pPr>
      <w:r>
        <w:rPr/>
        <w:t>Provádění stavebně montážních prací</w:t>
      </w:r>
    </w:p>
    <w:p>
      <w:pPr>
        <w:pStyle w:val="TextOdst"/>
        <w:spacing w:lineRule="atLeast" w:line="240" w:before="12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Při provádění musí být dodržována příslušná ustanovení následujících norem a předpisů :</w:t>
      </w:r>
    </w:p>
    <w:p>
      <w:pPr>
        <w:pStyle w:val="TextOdst"/>
        <w:spacing w:lineRule="atLeast" w:line="240" w:before="12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Zákon 309/2006</w:t>
      </w:r>
      <w:r>
        <w:rPr>
          <w:rFonts w:eastAsia="Arial Unicode MS;Malgun Gothic Semilight"/>
          <w:sz w:val="24"/>
          <w:szCs w:val="24"/>
        </w:rPr>
        <w:t>., 207/1991 Sb., 352/2000 Sb., 192/2005 Sb.</w:t>
      </w:r>
    </w:p>
    <w:p>
      <w:pPr>
        <w:pStyle w:val="TextOdst"/>
        <w:spacing w:lineRule="atLeast" w:line="240" w:before="120" w:after="0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ČSN EN 50110-1 ed.3 Obsluha a práci na elektrických zařízeních</w:t>
      </w:r>
    </w:p>
    <w:p>
      <w:pPr>
        <w:pStyle w:val="TextOdst"/>
        <w:spacing w:lineRule="atLeast" w:line="240" w:before="120" w:after="0"/>
        <w:jc w:val="both"/>
        <w:rPr>
          <w:sz w:val="24"/>
        </w:rPr>
      </w:pPr>
      <w:r>
        <w:rPr>
          <w:sz w:val="24"/>
        </w:rPr>
        <w:t>ČSN EN 50110-2 Obsluha a práci na elektrických zařízeních (národní dodatky)</w:t>
      </w:r>
    </w:p>
    <w:p>
      <w:pPr>
        <w:pStyle w:val="TextOdst"/>
        <w:spacing w:lineRule="atLeast" w:line="240" w:before="120" w:after="0"/>
        <w:jc w:val="both"/>
        <w:rPr>
          <w:sz w:val="24"/>
        </w:rPr>
      </w:pPr>
      <w:r>
        <w:rPr>
          <w:sz w:val="24"/>
        </w:rPr>
        <w:t>Kvalifikace montážních pracovníků a pracovníků údržby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sz w:val="24"/>
          <w:szCs w:val="24"/>
          <w:lang w:val="cs-CZ" w:eastAsia="cs-CZ"/>
        </w:rPr>
        <w:t>Osoby pověřené obsluhou a údržbou elektrického zařízení pracovníci musí mít odpovídající kvalifikaci dle Vyhl. ČÚBP Č. 50/78 Sb.</w:t>
      </w:r>
    </w:p>
    <w:p>
      <w:pPr>
        <w:pStyle w:val="TextOdst"/>
        <w:spacing w:lineRule="atLeast" w:line="240" w:before="120" w:after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§ 3 pracovníci seznámení  obsluha elektrického zařízení mn, nn v krytí IP 20 a vyšším</w:t>
      </w:r>
    </w:p>
    <w:p>
      <w:pPr>
        <w:pStyle w:val="TextOdst"/>
        <w:spacing w:lineRule="atLeast" w:line="240" w:before="120" w:after="0"/>
        <w:rPr/>
      </w:pPr>
      <w:r>
        <w:rPr>
          <w:sz w:val="24"/>
          <w:szCs w:val="24"/>
          <w:lang w:val="cs-CZ" w:eastAsia="cs-CZ"/>
        </w:rPr>
        <w:t xml:space="preserve">§ 5 pracovníci znalí </w:t>
        <w:tab/>
        <w:t xml:space="preserve"> obsluha elektrického zařízení mn, nn v krytí IP 1x a menším </w:t>
      </w:r>
    </w:p>
    <w:p>
      <w:pPr>
        <w:pStyle w:val="TextOdst"/>
        <w:spacing w:lineRule="atLeast" w:line="240" w:before="120" w:after="0"/>
        <w:ind w:hanging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 xml:space="preserve">                                                </w:t>
      </w:r>
      <w:r>
        <w:rPr>
          <w:sz w:val="24"/>
          <w:szCs w:val="24"/>
          <w:lang w:val="cs-CZ" w:eastAsia="cs-CZ"/>
        </w:rPr>
        <w:t>obsluha elektrického zařízení vn</w:t>
      </w:r>
    </w:p>
    <w:p>
      <w:pPr>
        <w:pStyle w:val="TextOdst"/>
        <w:spacing w:lineRule="atLeast" w:line="240" w:before="120" w:after="0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ab/>
        <w:tab/>
        <w:tab/>
        <w:t xml:space="preserve">             práce na elektrických zařízeních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sz w:val="24"/>
          <w:szCs w:val="24"/>
          <w:lang w:val="cs-CZ" w:eastAsia="cs-CZ"/>
        </w:rPr>
        <w:t>Tyto osoby musí prokázat znalost místních provozních a bezpečnostních předpisů, protipožárních opatření, první pomoci při úrazech elektřinou a znalost postupu a způsobu hlášení závad na svěřeném zařízení.  Osoby musí být kvalifikované i v souladu s místními předpisy.</w:t>
      </w:r>
    </w:p>
    <w:p>
      <w:pPr>
        <w:pStyle w:val="Heading3"/>
        <w:rPr/>
      </w:pPr>
      <w:r>
        <w:rPr/>
        <w:t>Výstražné tabulky a nápisy: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sz w:val="24"/>
          <w:szCs w:val="24"/>
          <w:lang w:val="cs-CZ" w:eastAsia="cs-CZ"/>
        </w:rPr>
        <w:t xml:space="preserve">Elektrická zařízení, popřípadě elektrické předměty, musí být před uvedením do provozu vybaveny bezpečnostními tabulkami a nápisy předepsanými pro tato zařízení příslušnými zařizovacími, předmětovými normami a </w:t>
      </w:r>
      <w:r>
        <w:rPr>
          <w:sz w:val="24"/>
          <w:szCs w:val="24"/>
          <w:lang w:val="cs-CZ" w:eastAsia="cs-CZ"/>
        </w:rPr>
        <w:t>Nařízení</w:t>
      </w:r>
      <w:r>
        <w:rPr>
          <w:sz w:val="24"/>
          <w:szCs w:val="24"/>
          <w:lang w:val="cs-CZ" w:eastAsia="cs-CZ"/>
        </w:rPr>
        <w:t>m</w:t>
      </w:r>
      <w:r>
        <w:rPr>
          <w:sz w:val="24"/>
          <w:szCs w:val="24"/>
          <w:lang w:val="cs-CZ" w:eastAsia="cs-CZ"/>
        </w:rPr>
        <w:t xml:space="preserve"> vlády</w:t>
      </w:r>
      <w:r>
        <w:rPr>
          <w:rFonts w:eastAsia="Arial Unicode MS;Malgun Gothic Semilight"/>
          <w:sz w:val="24"/>
          <w:szCs w:val="24"/>
          <w:lang w:val="cs-CZ" w:eastAsia="cs-CZ"/>
        </w:rPr>
        <w:t xml:space="preserve"> </w:t>
      </w:r>
      <w:r>
        <w:rPr>
          <w:sz w:val="24"/>
          <w:szCs w:val="24"/>
          <w:lang w:val="cs-CZ" w:eastAsia="cs-CZ"/>
        </w:rPr>
        <w:t>č.11/2002 ve znění 119/2002 Sb a 405/2004 Sb. kterým se stanový vzhled a umístění bezpečnostních značek a zavedení signálů.</w:t>
      </w:r>
    </w:p>
    <w:p>
      <w:pPr>
        <w:pStyle w:val="Heading3"/>
        <w:rPr/>
      </w:pPr>
      <w:r>
        <w:rPr/>
        <w:t>Obsluha elektrotechnických zařízení:</w:t>
      </w:r>
    </w:p>
    <w:p>
      <w:pPr>
        <w:pStyle w:val="TextOdst"/>
        <w:spacing w:lineRule="atLeast" w:line="240" w:before="120" w:after="0"/>
        <w:ind w:hanging="0"/>
        <w:jc w:val="both"/>
        <w:rPr/>
      </w:pPr>
      <w:r>
        <w:rPr>
          <w:sz w:val="24"/>
          <w:szCs w:val="24"/>
          <w:lang w:val="cs-CZ" w:eastAsia="cs-CZ"/>
        </w:rPr>
        <w:t>Osoby užívající elektrická zařízení musí být seznámeny s jeho obsluhou například formou návodu, nebo jiným doložitelným způsobem.</w:t>
      </w:r>
    </w:p>
    <w:p>
      <w:pPr>
        <w:pStyle w:val="Heading1"/>
        <w:numPr>
          <w:ilvl w:val="0"/>
          <w:numId w:val="3"/>
        </w:numPr>
        <w:ind w:left="357" w:hanging="357"/>
        <w:rPr/>
      </w:pPr>
      <w:bookmarkStart w:id="9" w:name="__RefHeading___Toc482174920"/>
      <w:bookmarkEnd w:id="9"/>
      <w:r>
        <w:rPr/>
        <w:t>ochrana životního prostředí, ochrana proti hluku a vibracím, požární opatření</w:t>
      </w:r>
    </w:p>
    <w:p>
      <w:pPr>
        <w:pStyle w:val="Zkladntext3"/>
        <w:overflowPunct w:val="true"/>
        <w:autoSpaceDE w:val="true"/>
        <w:spacing w:lineRule="auto" w:line="240"/>
        <w:textAlignment w:val="auto"/>
        <w:rPr>
          <w:szCs w:val="22"/>
          <w:lang w:eastAsia="en-US"/>
        </w:rPr>
      </w:pPr>
      <w:r>
        <w:rPr>
          <w:szCs w:val="22"/>
          <w:lang w:eastAsia="en-US"/>
        </w:rPr>
        <w:t>Při průchodu kabelů stěnou mezi požárními úseky bude prostup protipožárně utěsněn. Veškerá uložení budou certifikovaná..</w:t>
      </w:r>
      <w:r>
        <w:rPr>
          <w:rFonts w:cs="Arial"/>
        </w:rPr>
        <w:t xml:space="preserve"> Na vzduchotechnickém zařízení nebudou osazeny požární klapky.</w:t>
      </w:r>
    </w:p>
    <w:p>
      <w:pPr>
        <w:pStyle w:val="Heading1"/>
        <w:numPr>
          <w:ilvl w:val="0"/>
          <w:numId w:val="3"/>
        </w:numPr>
        <w:ind w:left="357" w:hanging="357"/>
        <w:rPr/>
      </w:pPr>
      <w:bookmarkStart w:id="10" w:name="__RefHeading___Toc482174921"/>
      <w:bookmarkEnd w:id="10"/>
      <w:r>
        <w:rPr/>
        <w:t>požadavky na postup realizačních prací a podmínky projektanta pro realizaci díla, jeho uvedení do provozu a provozování během životnosti stavby</w:t>
      </w:r>
    </w:p>
    <w:p>
      <w:pPr>
        <w:pStyle w:val="Prosttext"/>
        <w:spacing w:lineRule="atLeast" w:line="240" w:before="120" w:after="0"/>
        <w:jc w:val="both"/>
        <w:rPr>
          <w:color w:val="000000"/>
        </w:rPr>
      </w:pPr>
      <w:r>
        <w:rPr>
          <w:color w:val="000000"/>
        </w:rPr>
        <w:t>Budou dodrženy technické standardy uvedených použitých ČSN .</w:t>
      </w:r>
    </w:p>
    <w:p>
      <w:pPr>
        <w:pStyle w:val="Podnadpis"/>
        <w:spacing w:lineRule="atLeast" w:line="240" w:before="120" w:after="0"/>
        <w:jc w:val="both"/>
        <w:rPr>
          <w:rFonts w:cs="Arial"/>
          <w:szCs w:val="24"/>
        </w:rPr>
      </w:pPr>
      <w:r>
        <w:rPr>
          <w:rFonts w:cs="Arial"/>
          <w:szCs w:val="24"/>
        </w:rPr>
        <w:t>KOMPLEXNÍ ZKOUŠKY</w:t>
      </w:r>
    </w:p>
    <w:p>
      <w:pPr>
        <w:pStyle w:val="Prosttext"/>
        <w:spacing w:lineRule="atLeast" w:line="240"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o úspěšném ukončení všech dílčích provozních zkoušek zařízení v rámci tohoto projektu i všech PS navazujících, je možno přistoupit ke zkouškám komplexním.</w:t>
      </w:r>
    </w:p>
    <w:p>
      <w:pPr>
        <w:pStyle w:val="Prosttext"/>
        <w:spacing w:lineRule="atLeast" w:line="240"/>
        <w:jc w:val="both"/>
        <w:rPr/>
      </w:pPr>
      <w:r>
        <w:rPr>
          <w:color w:val="000000"/>
          <w:szCs w:val="24"/>
        </w:rPr>
        <w:t>Účelem  komplexních zkoušek je prokázat, že technologická zařízení, montovaná dle schválené projektové dokumentace mají požadované technické parametry a jako celek jsou schopna trvalého provozu dle projektovaných podmínek.</w:t>
      </w:r>
    </w:p>
    <w:p>
      <w:pPr>
        <w:pStyle w:val="TextOdst"/>
        <w:spacing w:lineRule="atLeast" w:line="240" w:before="120" w:after="120"/>
        <w:ind w:hanging="0"/>
        <w:jc w:val="both"/>
        <w:rPr>
          <w:rFonts w:ascii="Arial" w:hAnsi="Arial" w:cs="Arial"/>
          <w:b/>
          <w:b/>
          <w:bCs/>
          <w:sz w:val="24"/>
          <w:szCs w:val="24"/>
          <w:lang w:val="cs-CZ" w:eastAsia="cs-CZ"/>
        </w:rPr>
      </w:pPr>
      <w:r>
        <w:rPr>
          <w:rFonts w:cs="Arial" w:ascii="Arial" w:hAnsi="Arial"/>
          <w:b/>
          <w:bCs/>
          <w:iCs/>
          <w:sz w:val="24"/>
        </w:rPr>
        <w:t>REVIZE</w:t>
      </w:r>
    </w:p>
    <w:p>
      <w:pPr>
        <w:pStyle w:val="TextOdst"/>
        <w:spacing w:lineRule="atLeast" w:line="240" w:before="120" w:after="120"/>
        <w:ind w:hanging="0"/>
        <w:jc w:val="both"/>
        <w:rPr/>
      </w:pPr>
      <w:r>
        <w:rPr>
          <w:sz w:val="24"/>
          <w:szCs w:val="24"/>
          <w:lang w:val="cs-CZ" w:eastAsia="cs-CZ"/>
        </w:rPr>
        <w:t>Výchozí revizi provede dodavatel montážních prací podle ČSN 33 1500 a podle ČSN 33 2000-6-61. Další revize (periodické) bude provádět provozovatel ve stanovených lhůtách a po každé opravě vyvolané poruchou, či poškozením elektrického zařízení.</w:t>
      </w:r>
    </w:p>
    <w:p>
      <w:pPr>
        <w:pStyle w:val="Nadpiszkladn"/>
        <w:keepNext w:val="false"/>
        <w:keepLines w:val="false"/>
        <w:tabs>
          <w:tab w:val="clear" w:pos="284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240" w:after="0"/>
        <w:rPr>
          <w:rFonts w:cs="Arial"/>
          <w:b/>
          <w:b/>
          <w:bCs/>
          <w:spacing w:val="0"/>
          <w:kern w:val="0"/>
        </w:rPr>
      </w:pPr>
      <w:r>
        <w:rPr>
          <w:rFonts w:cs="Arial"/>
          <w:b/>
          <w:bCs/>
          <w:iCs/>
        </w:rPr>
        <w:t>POŽADAVKY NA OSTATNÍ DODAVATELE</w:t>
      </w:r>
    </w:p>
    <w:p>
      <w:pPr>
        <w:pStyle w:val="Nadpiszkladn"/>
        <w:keepNext w:val="false"/>
        <w:keepLines w:val="false"/>
        <w:tabs>
          <w:tab w:val="clear" w:pos="284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</w:tabs>
        <w:spacing w:before="120" w:after="0"/>
        <w:rPr/>
      </w:pPr>
      <w:r>
        <w:rPr>
          <w:rFonts w:cs="Times New Roman" w:ascii="Times New Roman" w:hAnsi="Times New Roman"/>
          <w:spacing w:val="0"/>
          <w:kern w:val="0"/>
        </w:rPr>
        <w:t xml:space="preserve">Profese elektro zajistí jištěný přívod do rozvaděče MaR ze sítě </w:t>
      </w:r>
      <w:r>
        <w:rPr>
          <w:rFonts w:cs="Times New Roman" w:ascii="Times New Roman" w:hAnsi="Times New Roman"/>
        </w:rPr>
        <w:t>TN-C 3L+PEN 400V, 50 Hz dle části 8</w:t>
      </w:r>
      <w:r>
        <w:rPr>
          <w:rFonts w:cs="Times New Roman" w:ascii="Times New Roman" w:hAnsi="Times New Roman"/>
          <w:spacing w:val="0"/>
          <w:kern w:val="0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ištění bude v rozvaděči elektro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ofese elektro zajistí do strojovny VZT napojovací bod (ekvip. přípojnice) pro připojení ochrany pospojováním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Pro napojení systému na vizualizaci  formou web serveru profese slaboproudu nebo provozovatel zajistí přivedení místního technologického ethernetu (2x zásuvka RJ45) do místnosti rozvaděče RA-VZ1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padné přivedení rozpínacích signalizačních kontaktů od požáru do strojovny VZT zajistí profese EPS.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206" w:footer="136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2" w:color="000000"/>
      </w:pBdr>
      <w:shd w:fill="D8D8D8" w:val="clear"/>
      <w:tabs>
        <w:tab w:val="clear" w:pos="708"/>
        <w:tab w:val="right" w:pos="9498" w:leader="none"/>
      </w:tabs>
      <w:jc w:val="center"/>
      <w:rPr/>
    </w:pPr>
    <w:r>
      <w:rPr>
        <w:rFonts w:cs="Times New Roman" w:ascii="Times New Roman" w:hAnsi="Times New Roman"/>
        <w:sz w:val="24"/>
      </w:rPr>
      <w:t xml:space="preserve">Vypracoval: Ing.J. Ptáček, J. Šimůnek,  </w:t>
    </w:r>
    <w:r>
      <w:rPr>
        <w:rFonts w:cs="Arial"/>
        <w:b/>
        <w:bCs/>
        <w:i/>
        <w:iCs/>
        <w:sz w:val="24"/>
      </w:rPr>
      <w:t>SIL</w:t>
    </w:r>
    <w:r>
      <w:rPr>
        <w:rFonts w:cs="Times New Roman" w:ascii="Times New Roman" w:hAnsi="Times New Roman"/>
        <w:sz w:val="24"/>
      </w:rPr>
      <w:t xml:space="preserve"> s.r.o., Liberec 3, U Besedy 8,  tel.+420484849847, fax.+420484849851,  silmar@volny.cz</w:t>
    </w:r>
  </w:p>
  <w:p>
    <w:pPr>
      <w:pStyle w:val="Normal"/>
      <w:tabs>
        <w:tab w:val="clear" w:pos="708"/>
        <w:tab w:val="right" w:pos="9923" w:leader="none"/>
      </w:tabs>
      <w:ind w:right="360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  </w:t>
    </w:r>
    <w:r>
      <w:rPr>
        <w:rFonts w:cs="Times New Roman" w:ascii="Times New Roman" w:hAnsi="Times New Roman"/>
        <w:sz w:val="24"/>
      </w:rPr>
      <w:tab/>
      <w:t xml:space="preserve">Strana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10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ZŠ ŠVERMOVA  LIBEREC - STAVEBNÍ  ÚPRAVY  KUCHYNĚ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jc w:val="center"/>
      <w:rPr/>
    </w:pPr>
    <w:r>
      <w:rPr>
        <w:rFonts w:cs="Times New Roman" w:ascii="Times New Roman" w:hAnsi="Times New Roman"/>
        <w:sz w:val="24"/>
      </w:rPr>
      <w:t>D.1.9 -Měření a regu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hd w:fill="CCCCCC" w:val="clear"/>
      <w:spacing w:lineRule="atLeast" w:line="0" w:before="240" w:after="240"/>
      <w:ind w:left="357" w:hanging="357"/>
      <w:jc w:val="both"/>
      <w:outlineLvl w:val="0"/>
    </w:pPr>
    <w:rPr>
      <w:b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both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00" w:before="120" w:after="120"/>
      <w:jc w:val="both"/>
      <w:textAlignment w:val="baseline"/>
      <w:outlineLvl w:val="2"/>
    </w:pPr>
    <w:rPr>
      <w:rFonts w:ascii="Times New Roman" w:hAnsi="Times New Roman"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sz w:val="24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spacing w:val="-6"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4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5z1">
    <w:name w:val="WW8Num35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40"/>
    </w:rPr>
  </w:style>
  <w:style w:type="character" w:styleId="WW8Num42z0">
    <w:name w:val="WW8Num42z0"/>
    <w:qFormat/>
    <w:rPr>
      <w:b/>
      <w:sz w:val="4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sz w:val="40"/>
    </w:rPr>
  </w:style>
  <w:style w:type="character" w:styleId="WW8Num54z0">
    <w:name w:val="WW8Num54z0"/>
    <w:qFormat/>
    <w:rPr>
      <w:b/>
      <w:sz w:val="4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sz w:val="36"/>
    </w:rPr>
  </w:style>
  <w:style w:type="character" w:styleId="WW8Num58z0">
    <w:name w:val="WW8Num58z0"/>
    <w:qFormat/>
    <w:rPr>
      <w:b/>
      <w:sz w:val="40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1z3">
    <w:name w:val="WW8Num61z3"/>
    <w:qFormat/>
    <w:rPr>
      <w:rFonts w:ascii="Symbol" w:hAnsi="Symbol" w:cs="Times New Roman"/>
    </w:rPr>
  </w:style>
  <w:style w:type="character" w:styleId="WW8Num62z0">
    <w:name w:val="WW8Num62z0"/>
    <w:qFormat/>
    <w:rPr>
      <w:b/>
      <w:sz w:val="4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St51z0">
    <w:name w:val="WW8NumSt51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Arial" w:hAnsi="Arial" w:cs="Arial"/>
      <w:sz w:val="22"/>
      <w:szCs w:val="22"/>
    </w:rPr>
  </w:style>
  <w:style w:type="character" w:styleId="ProsttextChar">
    <w:name w:val="Prostý text Char"/>
    <w:basedOn w:val="Standardnpsmoodstavce"/>
    <w:qFormat/>
    <w:rPr>
      <w:rFonts w:ascii="Calibri" w:hAnsi="Calibri" w:cs="Calibri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0" w:after="0"/>
      <w:ind w:left="1440" w:hanging="36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Nadpis1Bezpodtren">
    <w:name w:val="Styl Nadpis 1 + Bez podtržení"/>
    <w:basedOn w:val="Heading1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567" w:leader="none"/>
        <w:tab w:val="right" w:pos="9060" w:leader="dot"/>
      </w:tabs>
      <w:ind w:left="567" w:right="1080" w:hanging="567"/>
    </w:pPr>
    <w:rPr>
      <w:sz w:val="20"/>
      <w:lang w:val="en-US" w:eastAsia="en-US"/>
    </w:rPr>
  </w:style>
  <w:style w:type="paragraph" w:styleId="Contents2">
    <w:name w:val="TOC 2"/>
    <w:basedOn w:val="Normal"/>
    <w:next w:val="Normal"/>
    <w:pPr>
      <w:ind w:left="720" w:hanging="50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spacing w:lineRule="atLeast" w:line="0"/>
      <w:ind w:left="851" w:hanging="409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odsazen2">
    <w:name w:val="Základní text odsazený 2"/>
    <w:basedOn w:val="Normal"/>
    <w:qFormat/>
    <w:pPr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Podnadpis">
    <w:name w:val="Podnadpis"/>
    <w:next w:val="Normal"/>
    <w:qFormat/>
    <w:pPr>
      <w:keepNext w:val="true"/>
      <w:keepLines/>
      <w:widowControl/>
      <w:bidi w:val="0"/>
      <w:spacing w:before="226" w:after="17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Times New Roman" w:hAnsi="Times New Roman" w:cs="Times New Roman"/>
      <w:color w:val="FF0000"/>
      <w:sz w:val="24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0" w:after="0"/>
      <w:jc w:val="both"/>
    </w:pPr>
    <w:rPr>
      <w:rFonts w:ascii="Arial" w:hAnsi="Arial" w:cs="Arial"/>
      <w:spacing w:val="-10"/>
      <w:kern w:val="2"/>
      <w:sz w:val="24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Malgun Gothic Semilight" w:hAnsi="Arial Unicode MS;Malgun Gothic Semilight" w:eastAsia="Arial Unicode MS;Malgun Gothic Semilight" w:cs="Arial Unicode MS;Malgun Gothic Semilight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  <w:overflowPunct w:val="false"/>
      <w:autoSpaceDE w:val="false"/>
      <w:ind w:left="566" w:right="-36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567"/>
    </w:pPr>
    <w:rPr>
      <w:rFonts w:ascii="Times New Roman" w:hAnsi="Times New Roman" w:cs="Times New Roman"/>
    </w:rPr>
  </w:style>
  <w:style w:type="paragraph" w:styleId="Neodstavec">
    <w:name w:val="Neodstavec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12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spacing w:lineRule="atLeast" w:line="240" w:before="12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cs="Arial"/>
      <w:b/>
      <w:bCs/>
      <w:sz w:val="28"/>
      <w:szCs w:val="28"/>
      <w:u w:val="single"/>
    </w:rPr>
  </w:style>
  <w:style w:type="paragraph" w:styleId="StylArial12bZarovnatdobloku">
    <w:name w:val="Styl Arial 12 b. Zarovnat do bloku"/>
    <w:basedOn w:val="Normal"/>
    <w:qFormat/>
    <w:pPr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12:00Z</dcterms:created>
  <dc:creator>zdenek.dobias@sater-projekt.cz</dc:creator>
  <dc:description/>
  <cp:keywords/>
  <dc:language>en-US</dc:language>
  <cp:lastModifiedBy>Losak Jeleni</cp:lastModifiedBy>
  <cp:lastPrinted>2017-12-05T09:33:00Z</cp:lastPrinted>
  <dcterms:modified xsi:type="dcterms:W3CDTF">2017-12-05T08:33:00Z</dcterms:modified>
  <cp:revision>19</cp:revision>
  <dc:subject/>
  <dc:title>DSP D143 TPS</dc:title>
</cp:coreProperties>
</file>